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</w:rPr>
      </w:pPr>
      <w:r>
        <w:rPr>
          <w:bCs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33095" cy="72009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  <w:t xml:space="preserve">         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СОВЕТ ДЕПУТАТОВ НЕЙКОВСКОГО СЕЛЬСКОГО ПОСЕЛЕНИ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КРАСНИНСКОГО РАЙОНА СМОЛЕНСКОЙ ОБЛАСТИ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26.02.2013 года  № 5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д.Гребен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б исполнении бюджета муниципального</w:t>
      </w:r>
    </w:p>
    <w:p>
      <w:pPr>
        <w:pStyle w:val="Normal"/>
        <w:rPr/>
      </w:pPr>
      <w:r>
        <w:rPr>
          <w:bCs/>
          <w:sz w:val="28"/>
        </w:rPr>
        <w:t>образования Нейковского сельского</w:t>
      </w:r>
    </w:p>
    <w:p>
      <w:pPr>
        <w:pStyle w:val="Normal"/>
        <w:rPr/>
      </w:pPr>
      <w:r>
        <w:rPr>
          <w:bCs/>
          <w:sz w:val="28"/>
        </w:rPr>
        <w:t xml:space="preserve">поселения Краснинского района 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Руководствуясь Бюджетным кодексом Российской Федерации, Решением Совета депутатов Нейковского сельского поселения   «Об утверждении Положения о бюджетном процессе в муниципальном образовании Нейковского сельского поселения  Краснинского района Смоленской  области ». 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Совет депутатов Нейковского сельского поселения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both"/>
        <w:rPr/>
      </w:pPr>
      <w:r>
        <w:rPr/>
        <w:t>1.Утвердить отчет об исполнении бюджета сельского поселения за 2012 год по доходам в сумме 1307,8 тыс. рублей, по расходам в суме 1433,9 тыс. рублей с превышением расходов над доходами (дефицит бюджета сельского поселения) в сумме  126,1 тыс. рублей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2. Утвердить показатели: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ходов бюджета сельского поселения за 2012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доходов бюджета сельского поселения за 201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ходов бюджета сельского поселения за 2012 год п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расходов бюджета сельского поселения за 2012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30" w:leader="none"/>
        </w:tabs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ейковского сельского поселения</w:t>
      </w: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аснинского района Смоленской области:                         Н.А.Исаченк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29:00Z</dcterms:created>
  <dc:creator>111</dc:creator>
  <dc:description/>
  <cp:keywords/>
  <dc:language>en-US</dc:language>
  <cp:lastModifiedBy>User2</cp:lastModifiedBy>
  <cp:lastPrinted>2011-06-17T11:31:00Z</cp:lastPrinted>
  <dcterms:modified xsi:type="dcterms:W3CDTF">2013-11-12T10:03:00Z</dcterms:modified>
  <cp:revision>12</cp:revision>
  <dc:subject/>
  <dc:title>ПРОЕКТ</dc:title>
</cp:coreProperties>
</file>